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9517119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617504537"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139948426"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